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left"/>
        <w:tblInd w:w="68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24"/>
        <w:gridCol w:w="2866"/>
        <w:gridCol w:w="3592"/>
      </w:tblGrid>
      <w:tr>
        <w:trPr>
          <w:trHeight w:val="669" w:hRule="atLeast"/>
          <w:cantSplit w:val="true"/>
        </w:trPr>
        <w:tc>
          <w:tcPr>
            <w:tcW w:w="108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88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Cost-Benefit Analysis Toolkit – Phase 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To expand upon and improve the winter maintenance cost/benefit analysis toolkit Phase 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Jan. 1, 2013 – Mar. 31, 2013</w:t>
            </w:r>
          </w:p>
        </w:tc>
      </w:tr>
      <w:tr>
        <w:trPr>
          <w:trHeight w:val="885" w:hRule="atLeast"/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ICIPATING AGENCIE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ern Transportation Institute, Montana State University – Prim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urrent Transportation Solutions Inc. - Consultants</w:t>
            </w:r>
          </w:p>
        </w:tc>
      </w:tr>
      <w:tr>
        <w:trPr>
          <w:trHeight w:val="811" w:hRule="atLeast"/>
          <w:cantSplit w:val="true"/>
        </w:trPr>
        <w:tc>
          <w:tcPr>
            <w:tcW w:w="44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bra Fic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anming Shi, Ph.D., P.E. </w:t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44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9,999</w:t>
            </w:r>
          </w:p>
        </w:tc>
        <w:tc>
          <w:tcPr>
            <w:tcW w:w="6458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97,488</w:t>
            </w:r>
          </w:p>
        </w:tc>
      </w:tr>
      <w:tr>
        <w:trPr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ct Management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 few project meetings were held during the last quarter to allow the project PI and co-PI to report the project progress to the project TAC and to discuss next step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sk 1. Phase I Enhancements (100% complete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Cs/>
              </w:rPr>
              <w:t>The enhancements mainly include: ensuring the tool runs on more versions of Internet browsers and generating reports in a format that can be more easily manipulated for presentation to managers.  The enhanced toolkit also includes the capability of allowing a user to save multiple scenarios and revisit them. We also include some photos for items in this toolkit to enhance its usability. A Task 1 memo was submitted in early July 20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sk 2. Survey to Identify Another Ten Items (100% complete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The research team prioritized the new top ten items for this toolkit via a survey of practitioner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3. Data Elements for Cost-Benefit Analysis (100% completed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The research team gathered most of the data for the new top ten items needed for cost-benefit analysis. Then, the research team contacted appropriate contacts in the Clear Roads group to complete this task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4. Methodologies and Assumptions for Cost-Benefit Analysis (100% completed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The research team established the methodologies and assumptions for the cost-benefit analysis of the new top ten items. </w:t>
            </w:r>
            <w:r>
              <w:rPr>
                <w:rFonts w:cs="Arial" w:ascii="Arial" w:hAnsi="Arial"/>
                <w:color w:val="0070C0"/>
              </w:rPr>
              <w:t>No formal task deliverable was necessary as these methodologies and assumptions were implemented in Task 5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5. Website Implementation and User’s Guide (100% completed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Through an iterative process, the research team worked with the programmer to implement the new website (with the new top ten items). </w:t>
            </w:r>
            <w:r>
              <w:rPr>
                <w:rFonts w:cs="Arial" w:ascii="Arial" w:hAnsi="Arial"/>
                <w:color w:val="0070C0"/>
              </w:rPr>
              <w:t>The User’s Guide has been updated and finalized in the last quarter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k 6. Final Report/Presentation/Training Session (40% completed)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          </w:t>
            </w:r>
            <w:r>
              <w:rPr>
                <w:rFonts w:cs="Arial" w:ascii="Arial" w:hAnsi="Arial"/>
                <w:color w:val="0070C0"/>
              </w:rPr>
              <w:t>The research team has drafted the project final report and started to prepare the training materials for the Clear Roads meeting in May 201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8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 xml:space="preserve">Work in the coming quarter will consist of Task 6: </w:t>
            </w:r>
            <w:r>
              <w:rPr>
                <w:rFonts w:cs="Arial" w:ascii="Arial" w:hAnsi="Arial"/>
                <w:bCs/>
                <w:color w:val="0070C0"/>
              </w:rPr>
              <w:t>finalize the final report and deliver the final presentation and training session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1443" w:hRule="atLeast"/>
          <w:cantSplit w:val="true"/>
        </w:trPr>
        <w:tc>
          <w:tcPr>
            <w:tcW w:w="108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time and on schedule. Start and (new) completion dates of this project: Feb. 6, 2012 – July 2013.</w:t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List">
    <w:name w:val="Bullet Lis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54:00Z</dcterms:created>
  <dc:creator>Kim Roddis</dc:creator>
  <dc:description/>
  <cp:keywords/>
  <dc:language>en-US</dc:language>
  <cp:lastModifiedBy>Shi, Xianming</cp:lastModifiedBy>
  <cp:lastPrinted>2006-04-21T08:02:00Z</cp:lastPrinted>
  <dcterms:modified xsi:type="dcterms:W3CDTF">2013-04-30T14:54:00Z</dcterms:modified>
  <cp:revision>2</cp:revision>
  <dc:subject/>
  <dc:title>State Planning and Research Program</dc:title>
</cp:coreProperties>
</file>