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459985023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459985023"/>
      <w:bookmarkStart w:id="1" w:name="__Fieldmark__0_459985023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59985023"/>
            <w:bookmarkStart w:id="3" w:name="__Fieldmark__1_45998502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59985023"/>
            <w:bookmarkStart w:id="5" w:name="__Fieldmark__2_45998502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459985023"/>
            <w:bookmarkStart w:id="7" w:name="__Fieldmark__4_45998502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459985023"/>
            <w:bookmarkStart w:id="9" w:name="__Fieldmark__5_45998502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459985023"/>
            <w:bookmarkStart w:id="11" w:name="__Fieldmark__18_45998502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459985023"/>
            <w:bookmarkStart w:id="13" w:name="__Fieldmark__19_45998502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459985023"/>
            <w:bookmarkStart w:id="15" w:name="__Fieldmark__20_45998502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459985023"/>
            <w:bookmarkStart w:id="17" w:name="__Fieldmark__21_45998502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07023444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503295210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