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853899533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853899533"/>
      <w:bookmarkStart w:id="1" w:name="__Fieldmark__0_1853899533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53899533"/>
            <w:bookmarkStart w:id="3" w:name="__Fieldmark__1_185389953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53899533"/>
            <w:bookmarkStart w:id="5" w:name="__Fieldmark__2_185389953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853899533"/>
            <w:bookmarkStart w:id="7" w:name="__Fieldmark__4_185389953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853899533"/>
            <w:bookmarkStart w:id="9" w:name="__Fieldmark__5_185389953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853899533"/>
            <w:bookmarkStart w:id="11" w:name="__Fieldmark__18_185389953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853899533"/>
            <w:bookmarkStart w:id="13" w:name="__Fieldmark__19_185389953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853899533"/>
            <w:bookmarkStart w:id="15" w:name="__Fieldmark__20_1853899533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853899533"/>
            <w:bookmarkStart w:id="17" w:name="__Fieldmark__21_1853899533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22257751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609337314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