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93353543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933535430"/>
      <w:bookmarkStart w:id="1" w:name="__Fieldmark__0_93353543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33535430"/>
            <w:bookmarkStart w:id="3" w:name="__Fieldmark__1_93353543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33535430"/>
            <w:bookmarkStart w:id="5" w:name="__Fieldmark__2_93353543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933535430"/>
            <w:bookmarkStart w:id="7" w:name="__Fieldmark__4_93353543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933535430"/>
            <w:bookmarkStart w:id="9" w:name="__Fieldmark__5_93353543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933535430"/>
            <w:bookmarkStart w:id="11" w:name="__Fieldmark__18_93353543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933535430"/>
            <w:bookmarkStart w:id="13" w:name="__Fieldmark__19_93353543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933535430"/>
            <w:bookmarkStart w:id="15" w:name="__Fieldmark__20_93353543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933535430"/>
            <w:bookmarkStart w:id="17" w:name="__Fieldmark__21_93353543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