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19864272"/>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19864272"/>
      <w:bookmarkStart w:id="1" w:name="__Fieldmark__0_321986427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9864272"/>
            <w:bookmarkStart w:id="3" w:name="__Fieldmark__1_321986427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9864272"/>
            <w:bookmarkStart w:id="5" w:name="__Fieldmark__2_321986427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19864272"/>
            <w:bookmarkStart w:id="7" w:name="__Fieldmark__4_321986427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19864272"/>
            <w:bookmarkStart w:id="9" w:name="__Fieldmark__5_321986427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19864272"/>
            <w:bookmarkStart w:id="11" w:name="__Fieldmark__18_321986427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19864272"/>
            <w:bookmarkStart w:id="13" w:name="__Fieldmark__19_321986427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19864272"/>
            <w:bookmarkStart w:id="15" w:name="__Fieldmark__20_321986427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19864272"/>
            <w:bookmarkStart w:id="17" w:name="__Fieldmark__21_321986427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74188292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