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614492502"/>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614492502"/>
      <w:bookmarkStart w:id="1" w:name="__Fieldmark__0_1614492502"/>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14492502"/>
            <w:bookmarkStart w:id="3" w:name="__Fieldmark__1_1614492502"/>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14492502"/>
            <w:bookmarkStart w:id="5" w:name="__Fieldmark__2_1614492502"/>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614492502"/>
            <w:bookmarkStart w:id="7" w:name="__Fieldmark__4_1614492502"/>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614492502"/>
            <w:bookmarkStart w:id="9" w:name="__Fieldmark__5_1614492502"/>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614492502"/>
            <w:bookmarkStart w:id="11" w:name="__Fieldmark__18_1614492502"/>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614492502"/>
            <w:bookmarkStart w:id="13" w:name="__Fieldmark__19_1614492502"/>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614492502"/>
            <w:bookmarkStart w:id="15" w:name="__Fieldmark__20_1614492502"/>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614492502"/>
            <w:bookmarkStart w:id="17" w:name="__Fieldmark__21_1614492502"/>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