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08667992"/>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08667992"/>
      <w:bookmarkStart w:id="1" w:name="__Fieldmark__0_40866799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8667992"/>
            <w:bookmarkStart w:id="3" w:name="__Fieldmark__1_40866799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8667992"/>
            <w:bookmarkStart w:id="5" w:name="__Fieldmark__2_40866799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08667992"/>
            <w:bookmarkStart w:id="7" w:name="__Fieldmark__4_40866799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08667992"/>
            <w:bookmarkStart w:id="9" w:name="__Fieldmark__5_40866799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08667992"/>
            <w:bookmarkStart w:id="11" w:name="__Fieldmark__18_40866799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08667992"/>
            <w:bookmarkStart w:id="13" w:name="__Fieldmark__19_40866799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08667992"/>
            <w:bookmarkStart w:id="15" w:name="__Fieldmark__20_40866799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08667992"/>
            <w:bookmarkStart w:id="17" w:name="__Fieldmark__21_40866799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967835585"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