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68976708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68976708"/>
      <w:bookmarkStart w:id="1" w:name="__Fieldmark__0_36897670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8976708"/>
            <w:bookmarkStart w:id="3" w:name="__Fieldmark__1_36897670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8976708"/>
            <w:bookmarkStart w:id="5" w:name="__Fieldmark__2_36897670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68976708"/>
            <w:bookmarkStart w:id="7" w:name="__Fieldmark__4_36897670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68976708"/>
            <w:bookmarkStart w:id="9" w:name="__Fieldmark__5_36897670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68976708"/>
            <w:bookmarkStart w:id="11" w:name="__Fieldmark__18_36897670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68976708"/>
            <w:bookmarkStart w:id="13" w:name="__Fieldmark__19_36897670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68976708"/>
            <w:bookmarkStart w:id="15" w:name="__Fieldmark__20_36897670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68976708"/>
            <w:bookmarkStart w:id="17" w:name="__Fieldmark__21_36897670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