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672997429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672997429"/>
      <w:bookmarkStart w:id="1" w:name="__Fieldmark__0_2672997429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672997429"/>
            <w:bookmarkStart w:id="3" w:name="__Fieldmark__1_267299742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672997429"/>
            <w:bookmarkStart w:id="5" w:name="__Fieldmark__2_267299742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672997429"/>
            <w:bookmarkStart w:id="7" w:name="__Fieldmark__4_267299742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672997429"/>
            <w:bookmarkStart w:id="9" w:name="__Fieldmark__5_267299742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672997429"/>
            <w:bookmarkStart w:id="11" w:name="__Fieldmark__18_267299742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672997429"/>
            <w:bookmarkStart w:id="13" w:name="__Fieldmark__19_267299742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672997429"/>
            <w:bookmarkStart w:id="15" w:name="__Fieldmark__20_267299742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672997429"/>
            <w:bookmarkStart w:id="17" w:name="__Fieldmark__21_267299742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