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690450859"/>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690450859"/>
      <w:bookmarkStart w:id="1" w:name="__Fieldmark__0_369045085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90450859"/>
            <w:bookmarkStart w:id="3" w:name="__Fieldmark__1_369045085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90450859"/>
            <w:bookmarkStart w:id="5" w:name="__Fieldmark__2_369045085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690450859"/>
            <w:bookmarkStart w:id="7" w:name="__Fieldmark__4_369045085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690450859"/>
            <w:bookmarkStart w:id="9" w:name="__Fieldmark__5_369045085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690450859"/>
            <w:bookmarkStart w:id="11" w:name="__Fieldmark__18_369045085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690450859"/>
            <w:bookmarkStart w:id="13" w:name="__Fieldmark__19_369045085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690450859"/>
            <w:bookmarkStart w:id="15" w:name="__Fieldmark__20_369045085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690450859"/>
            <w:bookmarkStart w:id="17" w:name="__Fieldmark__21_369045085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