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70169223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701692237"/>
      <w:bookmarkStart w:id="1" w:name="__Fieldmark__0_270169223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01692237"/>
            <w:bookmarkStart w:id="3" w:name="__Fieldmark__1_270169223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01692237"/>
            <w:bookmarkStart w:id="5" w:name="__Fieldmark__2_270169223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701692237"/>
            <w:bookmarkStart w:id="7" w:name="__Fieldmark__4_270169223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701692237"/>
            <w:bookmarkStart w:id="9" w:name="__Fieldmark__5_270169223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701692237"/>
            <w:bookmarkStart w:id="11" w:name="__Fieldmark__18_270169223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701692237"/>
            <w:bookmarkStart w:id="13" w:name="__Fieldmark__19_270169223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701692237"/>
            <w:bookmarkStart w:id="15" w:name="__Fieldmark__20_270169223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701692237"/>
            <w:bookmarkStart w:id="17" w:name="__Fieldmark__21_270169223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