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662652514"/>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662652514"/>
      <w:bookmarkStart w:id="1" w:name="__Fieldmark__0_662652514"/>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62652514"/>
            <w:bookmarkStart w:id="3" w:name="__Fieldmark__1_662652514"/>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62652514"/>
            <w:bookmarkStart w:id="5" w:name="__Fieldmark__2_662652514"/>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662652514"/>
            <w:bookmarkStart w:id="7" w:name="__Fieldmark__4_662652514"/>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662652514"/>
            <w:bookmarkStart w:id="9" w:name="__Fieldmark__5_662652514"/>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662652514"/>
            <w:bookmarkStart w:id="11" w:name="__Fieldmark__18_662652514"/>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662652514"/>
            <w:bookmarkStart w:id="13" w:name="__Fieldmark__19_662652514"/>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662652514"/>
            <w:bookmarkStart w:id="15" w:name="__Fieldmark__20_662652514"/>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662652514"/>
            <w:bookmarkStart w:id="17" w:name="__Fieldmark__21_662652514"/>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