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498791575"/>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498791575"/>
      <w:bookmarkStart w:id="1" w:name="__Fieldmark__0_2498791575"/>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98791575"/>
            <w:bookmarkStart w:id="3" w:name="__Fieldmark__1_2498791575"/>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98791575"/>
            <w:bookmarkStart w:id="5" w:name="__Fieldmark__2_2498791575"/>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498791575"/>
            <w:bookmarkStart w:id="7" w:name="__Fieldmark__4_2498791575"/>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498791575"/>
            <w:bookmarkStart w:id="9" w:name="__Fieldmark__5_2498791575"/>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498791575"/>
            <w:bookmarkStart w:id="11" w:name="__Fieldmark__18_2498791575"/>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498791575"/>
            <w:bookmarkStart w:id="13" w:name="__Fieldmark__19_2498791575"/>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498791575"/>
            <w:bookmarkStart w:id="15" w:name="__Fieldmark__20_2498791575"/>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498791575"/>
            <w:bookmarkStart w:id="17" w:name="__Fieldmark__21_2498791575"/>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